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                    </w:t>
      </w:r>
    </w:p>
    <w:p>
      <w:pPr>
        <w:pStyle w:val="Normal"/>
        <w:rPr/>
      </w:pPr>
      <w:r>
        <w:rPr/>
        <w:t>Ročník: 3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45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dokonaluje se v plynulém a výrazném 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číst potichu i předčítat nah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četbu jako zdroj poznat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a 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reprodukovat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obojetné souhlás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yjmenovaná slova a jejich prav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znělé a neznělé souhlásky uvnitř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uje si pravopis znělých a neznělých souhlá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odstatné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rod, číslo, pád podst. j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názvy obcí a ulic a správně je píš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sloves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určit osobu, číslo a čas slo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slovní druhy - předložky a spoj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ředložky a umí je napsat s podst. j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říklady slov souznačných a protikladných a umí je použít ve 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abece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řadit slova podle abec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textu slyšeném i čtené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schopen vypravovat podle osno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ěrohodně popsat předm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telefon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psat adresu, přání, pozdrav na pohled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úpravu v seši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lektuje pomocí učitele svůj zážitek z dramatického d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ve skupině na tvorbě jevištní situace, prezentuje ji před spoluž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uje prezentace ostatní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t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čítanková četb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ovaná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lé a neznělé sou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tná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lovní dru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 souznačná a protiklad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c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ací schop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echem, správné tvoření hlasu, držení těla, vstup do role, jevištní postava, řazení situací v časové násled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 kult.diference - vlastna kulturní zakotvení, spisovatelé, básní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V - kritické čtení - vliv médií v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KV - lidské vztahy, princip slušného chování, tolerance, empatie a vžití se do role druhého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0:00Z</dcterms:created>
  <dc:creator>Karel Bárta</dc:creator>
  <dc:description/>
  <cp:keywords/>
  <dc:language>en-US</dc:language>
  <cp:lastModifiedBy>Petra Richtrová</cp:lastModifiedBy>
  <cp:lastPrinted>2018-01-07T12:13:00Z</cp:lastPrinted>
  <dcterms:modified xsi:type="dcterms:W3CDTF">2019-10-23T11:54:00Z</dcterms:modified>
  <cp:revision>24</cp:revision>
  <dc:subject/>
  <dc:title>Vzdělávací oblasti</dc:title>
</cp:coreProperties>
</file>